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eastAsia="Copperplate Gothic Bold" w:cs="Copperplate Gothic Bold" w:ascii="Copperplate Gothic Bold" w:hAnsi="Copperplate Gothic Bold"/>
          <w:sz w:val="72"/>
          <w:szCs w:val="7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235</wp:posOffset>
            </wp:positionH>
            <wp:positionV relativeFrom="paragraph">
              <wp:posOffset>-1010285</wp:posOffset>
            </wp:positionV>
            <wp:extent cx="5980430" cy="670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670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73595</wp:posOffset>
            </wp:positionH>
            <wp:positionV relativeFrom="paragraph">
              <wp:posOffset>-773430</wp:posOffset>
            </wp:positionV>
            <wp:extent cx="862965" cy="1292860"/>
            <wp:effectExtent l="0" t="0" r="0" b="0"/>
            <wp:wrapTight wrapText="bothSides">
              <wp:wrapPolygon edited="0">
                <wp:start x="10951" y="1021"/>
                <wp:lineTo x="8380" y="1348"/>
                <wp:lineTo x="7402" y="1512"/>
                <wp:lineTo x="7035" y="2247"/>
                <wp:lineTo x="5750" y="2453"/>
                <wp:lineTo x="4771" y="2738"/>
                <wp:lineTo x="4710" y="3147"/>
                <wp:lineTo x="4710" y="3639"/>
                <wp:lineTo x="3486" y="4292"/>
                <wp:lineTo x="3179" y="4580"/>
                <wp:lineTo x="2995" y="5030"/>
                <wp:lineTo x="3241" y="5603"/>
                <wp:lineTo x="2812" y="6257"/>
                <wp:lineTo x="2567" y="6543"/>
                <wp:lineTo x="2446" y="6789"/>
                <wp:lineTo x="2446" y="7034"/>
                <wp:lineTo x="2812" y="7566"/>
                <wp:lineTo x="3362" y="8221"/>
                <wp:lineTo x="3117" y="8548"/>
                <wp:lineTo x="2995" y="8956"/>
                <wp:lineTo x="3425" y="9529"/>
                <wp:lineTo x="4586" y="10184"/>
                <wp:lineTo x="4771" y="11084"/>
                <wp:lineTo x="6238" y="11493"/>
                <wp:lineTo x="7095" y="11493"/>
                <wp:lineTo x="6912" y="12147"/>
                <wp:lineTo x="5566" y="13457"/>
                <wp:lineTo x="3669" y="14765"/>
                <wp:lineTo x="2446" y="15421"/>
                <wp:lineTo x="487" y="16075"/>
                <wp:lineTo x="365" y="16197"/>
                <wp:lineTo x="4831" y="16729"/>
                <wp:lineTo x="4159" y="18039"/>
                <wp:lineTo x="4097" y="18365"/>
                <wp:lineTo x="7952" y="18693"/>
                <wp:lineTo x="11501" y="18693"/>
                <wp:lineTo x="12051" y="19347"/>
                <wp:lineTo x="12725" y="20003"/>
                <wp:lineTo x="14805" y="21393"/>
                <wp:lineTo x="15112" y="21393"/>
                <wp:lineTo x="15112" y="20698"/>
                <wp:lineTo x="19455" y="20043"/>
                <wp:lineTo x="19518" y="20003"/>
                <wp:lineTo x="19028" y="19675"/>
                <wp:lineTo x="18416" y="19347"/>
                <wp:lineTo x="17559" y="18693"/>
                <wp:lineTo x="16395" y="17383"/>
                <wp:lineTo x="15969" y="16729"/>
                <wp:lineTo x="15295" y="15421"/>
                <wp:lineTo x="15051" y="14765"/>
                <wp:lineTo x="14684" y="12803"/>
                <wp:lineTo x="15539" y="12147"/>
                <wp:lineTo x="15846" y="11574"/>
                <wp:lineTo x="16703" y="11493"/>
                <wp:lineTo x="18169" y="11084"/>
                <wp:lineTo x="18293" y="10184"/>
                <wp:lineTo x="19455" y="9529"/>
                <wp:lineTo x="19945" y="8875"/>
                <wp:lineTo x="19640" y="8221"/>
                <wp:lineTo x="20128" y="7566"/>
                <wp:lineTo x="20497" y="6911"/>
                <wp:lineTo x="20313" y="6543"/>
                <wp:lineTo x="19578" y="5603"/>
                <wp:lineTo x="19945" y="4947"/>
                <wp:lineTo x="19700" y="4580"/>
                <wp:lineTo x="19395" y="4292"/>
                <wp:lineTo x="18293" y="3639"/>
                <wp:lineTo x="18169" y="2738"/>
                <wp:lineTo x="17131" y="2453"/>
                <wp:lineTo x="15846" y="2330"/>
                <wp:lineTo x="15662" y="1962"/>
                <wp:lineTo x="15418" y="1674"/>
                <wp:lineTo x="15479" y="1512"/>
                <wp:lineTo x="14500" y="1348"/>
                <wp:lineTo x="11929" y="1021"/>
                <wp:lineTo x="10951" y="102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Copperplate Gothic Bold" w:ascii="Copperplate Gothic Bold" w:hAnsi="Copperplate Gothic Bold"/>
          <w:sz w:val="72"/>
          <w:szCs w:val="72"/>
        </w:rPr>
        <w:t>MAP 15 Point Club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217930" cy="2218690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57605</wp:posOffset>
                </wp:positionH>
                <wp:positionV relativeFrom="paragraph">
                  <wp:posOffset>-1188720</wp:posOffset>
                </wp:positionV>
                <wp:extent cx="9661525" cy="7384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1525" cy="738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66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FF" strokeweight="6pt" style="position:absolute;rotation:-0;width:760.75pt;height:581.45pt;mso-wrap-distance-left:2.9pt;mso-wrap-distance-right:2.9pt;mso-wrap-distance-top:2.9pt;mso-wrap-distance-bottom:2.9pt;margin-top:-93.6pt;mso-position-vertical-relative:text;margin-left:-91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217930" cy="2218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Awarded to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56"/>
          <w:szCs w:val="56"/>
        </w:rPr>
      </w:pPr>
      <w:r>
        <w:rPr>
          <w:rFonts w:cs="Copperplate Gothic Bold" w:ascii="Copperplate Gothic Bold" w:hAnsi="Copperplate Gothic Bold"/>
          <w:sz w:val="56"/>
          <w:szCs w:val="5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56"/>
          <w:szCs w:val="56"/>
        </w:rPr>
      </w:pPr>
      <w:r>
        <w:rPr>
          <w:rFonts w:cs="Copperplate Gothic Bold" w:ascii="Copperplate Gothic Bold" w:hAnsi="Copperplate Gothic Bold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48"/>
          <w:szCs w:val="48"/>
        </w:rPr>
        <w:t>In Celebration of Growth and learning in the areas of Math, Reading and Language</w:t>
      </w:r>
    </w:p>
    <w:p>
      <w:pPr>
        <w:pStyle w:val="Normal"/>
        <w:rPr/>
      </w:pPr>
      <w:r>
        <w:rPr>
          <w:rFonts w:cs="Copperplate Gothic Bold" w:ascii="Copperplate Gothic Bold" w:hAnsi="Copperplate Gothic Bold"/>
          <w:sz w:val="48"/>
          <w:szCs w:val="48"/>
        </w:rPr>
        <w:t xml:space="preserve">Usage. You Grew ____ Points IN _____________ 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217930" cy="22186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pperplate Gothic Bold" w:ascii="Copperplate Gothic Bold" w:hAnsi="Copperplate Gothic Bold"/>
          <w:sz w:val="48"/>
          <w:szCs w:val="48"/>
        </w:rPr>
        <w:t>this School Year!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May, 2011</w:t>
        <w:tab/>
        <w:tab/>
        <w:tab/>
        <w:tab/>
        <w:t>Lewis and Clark Staff</w:t>
      </w:r>
    </w:p>
    <w:sectPr>
      <w:type w:val="nextPage"/>
      <w:pgSz w:orient="landscape" w:w="15840" w:h="122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21:00Z</dcterms:created>
  <dc:creator>sheri.fillipi</dc:creator>
  <dc:description/>
  <cp:keywords/>
  <dc:language>en-US</dc:language>
  <cp:lastModifiedBy>lexli.rocha</cp:lastModifiedBy>
  <cp:lastPrinted>2010-12-16T15:06:00Z</cp:lastPrinted>
  <dcterms:modified xsi:type="dcterms:W3CDTF">2011-05-09T16:43:00Z</dcterms:modified>
  <cp:revision>5</cp:revision>
  <dc:subject/>
  <dc:title>Writing Certificate</dc:title>
</cp:coreProperties>
</file>